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5163948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1615004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8478826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5601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