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580216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781226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2302157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831287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3277767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1154275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156581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27152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8758201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8360925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238321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8826483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8854287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82015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832944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843696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190855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9782151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966173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4259329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732871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7567558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1919073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2527288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0920454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397059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955366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418597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050761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395654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9196566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183937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795776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3204966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0502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8792653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717919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4259806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021290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