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444915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318052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319530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06188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