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628837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27367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