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19660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23718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11489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