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164674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46540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567814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44148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