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904843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232609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78285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5591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