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369968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62193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73973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90788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